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Style2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 «ХАБАРОВСКИЙ ТЕХНИКУМ ТРАНСПОРТНЫХ ТЕХНОЛОГИЙ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И ГЕРОЯ СОВЕТСКОГО СОЮЗА А. С. ПАНОВА»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ПРОГРАММА ПРОФЕССИОНАЛЬНОГО МОДУЛ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lineRule="auto" w:line="240" w:before="0" w:after="0"/>
        <w:ind w:left="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ПМ.01 ОБЕСПЕЧЕНИЕ БЕЗОПАСНОЙ ЭКСПЛУАТАЦИИ, ТЕХНИЧЕСКОЕ ОБСЛУЖИВАНИЕ И РЕМОНТ ЖЕЛЕЗНОДОРОЖНОГО ПОДВИЖНОГО СОСТАВА (ПО ВИДАМ ПОДВИЖНОГО СОСТАВА ЖЕЛЕЗНЫХ ДОРОГ)»</w:t>
      </w:r>
      <w:r>
        <w:rPr>
          <w:rFonts w:eastAsia="Calibri"/>
          <w:bCs/>
          <w:color w:val="000000"/>
          <w:sz w:val="18"/>
          <w:szCs w:val="18"/>
          <w:lang w:eastAsia="en-US"/>
        </w:rPr>
        <w:t xml:space="preserve">        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caps/>
          <w:color w:val="000000"/>
        </w:rPr>
      </w:pPr>
      <w:r>
        <w:rPr>
          <w:rFonts w:eastAsia="Times New Roman" w:cs="Times New Roman" w:ascii="Times New Roman" w:hAnsi="Times New Roman"/>
          <w:bCs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caps/>
          <w:color w:val="000000"/>
        </w:rPr>
      </w:pPr>
      <w:r>
        <w:rPr>
          <w:rFonts w:eastAsia="Times New Roman" w:cs="Times New Roman" w:ascii="Times New Roman" w:hAnsi="Times New Roman"/>
          <w:bCs/>
          <w:caps/>
          <w:color w:val="000000"/>
        </w:rPr>
        <w:t xml:space="preserve">для специальности 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jc w:val="center"/>
        <w:outlineLvl w:val="2"/>
        <w:rPr/>
      </w:pPr>
      <w:r>
        <w:rPr>
          <w:rFonts w:eastAsia="Times New Roman" w:cs="Times New Roman" w:ascii="Times New Roman" w:hAnsi="Times New Roman"/>
          <w:color w:val="000000"/>
          <w:sz w:val="32"/>
        </w:rPr>
        <w:t xml:space="preserve">23.02.06 Техническая эксплуатация подвижного состава железных дорог (локомотивы)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bCs/>
          <w:caps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  <w:caps/>
          <w:color w:val="000000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aps/>
          <w:color w:val="000000"/>
        </w:rPr>
        <w:t>Базовая подгото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aps/>
          <w:color w:val="000000"/>
        </w:rPr>
        <w:t>среднего профессиона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aps/>
          <w:color w:val="000000"/>
        </w:rPr>
        <w:t>Очная форма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Cs/>
          <w:i/>
          <w:iCs/>
          <w:caps/>
          <w:color w:val="000000"/>
        </w:rPr>
        <w:t>на базе основного общего образования / среднего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Times New Roman" w:hAnsi="Times New Roman"/>
          <w:b/>
          <w:cap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color w:val="000000"/>
        </w:rPr>
      </w:pPr>
      <w:r>
        <w:rPr>
          <w:rFonts w:eastAsia="Times New Roman" w:cs="Times New Roman" w:ascii="Times New Roman" w:hAnsi="Times New Roman"/>
          <w:b/>
          <w:caps/>
          <w:color w:val="000000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  <w:bCs/>
          <w:cap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ap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ourier New"/>
          <w:b/>
          <w:bCs/>
          <w:color w:val="000000"/>
          <w:lang w:eastAsia="en-US"/>
        </w:rPr>
        <w:t xml:space="preserve">                  </w:t>
      </w:r>
    </w:p>
    <w:p>
      <w:pPr>
        <w:pStyle w:val="Normal"/>
        <w:widowControl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. Хабаровск, 20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bookmarkStart w:id="0" w:name="_Hlk221718623"/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абочая программа обязательной общеобразовательной дисциплины разработана на основе ФГОС СПО </w:t>
      </w:r>
      <w:bookmarkStart w:id="1" w:name="_Hlk221700820"/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 специальности 23.02.06 Техническая эксплуатация подвижного состава железных дорог</w:t>
      </w:r>
      <w:bookmarkEnd w:id="1"/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, утвержденного приказом Минпросвещения России от 30.01.2024 г. № 55 (зарегистрировано в Минюсте России 06.03.2024 № 77447).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76"/>
        <w:gridCol w:w="3151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изация-разработчик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ГБ ПОУ ХТТТ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азработчики программы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bookmarkStart w:id="2" w:name="_Hlk221788170"/>
            <w:bookmarkEnd w:id="2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реподаватель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. А. Хомякова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подава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.В. Волошин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грамма утверждена на заседании ПЦК общепрофессионального профессионального цикл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отокол  от ___.___.20___г. №_____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редседа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. В. 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ОГЛАСОВАНО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Методист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. В. 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м.директора по УПР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___________________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en-US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.О. Оспище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ind w:left="365" w:hanging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 Паспорт программы профессионального модуля                                                                                                           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Результаты освоения профессионального модуля                                                                                                           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Структура и содержание профессионального модуля                                                                                                           </w:t>
      </w:r>
    </w:p>
    <w:p>
      <w:pPr>
        <w:pStyle w:val="Normal"/>
        <w:ind w:left="365" w:hanging="36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 Условия реализации профессионального модуля                                                                                                          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 Контроль и оценка результатов освоения профессионального</w:t>
      </w:r>
    </w:p>
    <w:p>
      <w:pPr>
        <w:pStyle w:val="Normal"/>
        <w:ind w:left="365" w:hanging="365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одуля (вида профессиональной деятельности)                                     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6. Лист изменений и дополнений, внесенных в программу профессионального модуля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24"/>
        <w:shd w:fill="auto" w:val="clear"/>
        <w:spacing w:lineRule="exact" w:line="274" w:before="0" w:after="0"/>
        <w:ind w:firstLine="56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24"/>
        <w:shd w:fill="auto" w:val="clear"/>
        <w:spacing w:lineRule="exact" w:line="274" w:before="0" w:after="0"/>
        <w:ind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71"/>
        <w:shd w:fill="auto" w:val="clear"/>
        <w:spacing w:lineRule="exact" w:line="270" w:before="0" w:after="282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. ПАСПОРТ ПРОГРАММЫ ПРОФЕССИОНАЛЬНОГО МОДУЛ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1. Область применения программы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профессионального модуля является частью Программы подготовки специалистов среднего звена в соответствии с ФГОС по специальности С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3.02.06 Техническая эксплуатация подвижного состава железных дор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части освоения основного вида профессиональной деятельности (ВПД) </w:t>
      </w:r>
      <w:r>
        <w:rPr>
          <w:rStyle w:val="52"/>
          <w:rFonts w:eastAsia="Courier New"/>
          <w:b w:val="false"/>
          <w:color w:val="000000"/>
          <w:sz w:val="28"/>
          <w:szCs w:val="28"/>
        </w:rPr>
        <w:t>Эксплуата</w:t>
        <w:softHyphen/>
        <w:t>ция и техническое обслуживание подвижного сост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соответствующих общих и профессиональных компетенций (ПК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. Понимать сущность и социальную значимость своей будущей профес</w:t>
        <w:softHyphen/>
        <w:t>сии, проявлять к ней устойчивый интерес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</w:t>
        <w:softHyphen/>
        <w:t>ностн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</w:t>
        <w:softHyphen/>
        <w:t>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 Брать на себя ответственность за работу членов команды (подчинен</w:t>
        <w:softHyphen/>
        <w:t>ных), результат выполнения зада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</w:t>
        <w:softHyphen/>
        <w:t>лифик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К 1.1. Эксплуатировать подвижной состав железных доро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К 1.2. Производить техническое обслуживание и ремонт подвижного со</w:t>
        <w:softHyphen/>
        <w:t>става железных дорог в соответствии с требованиями технологических процес</w:t>
        <w:softHyphen/>
        <w:t>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3. Обеспечивать безопасность движения подвижного состава.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3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4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6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иобретение навыков общения и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8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9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ессоустойчивость, коммуникаб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1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2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бразовательного процесс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ind w:firstLine="33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left="365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ксплуатации, технического обслуживания и ремонта деталей, узлов, агрегатов, систем подвижного состава железных дорог с обеспечением безопасности движения поездов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пределять конструктивные особенности узлов и деталей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бнаруживать неисправности, регулировать и испытывать оборудование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определять соответствие технического состояния оборудования подвижного состава требованиям нормативных документов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ыполнять основные виды работ по эксплуатации, техническому обслуживанию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управлять системами подвижного состава в соответствии с установленными требования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ть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нструкцию, принцип действия и технические характеристики оборудования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ормативные документы по обеспечению безопасности движения подвижного состав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истему технического обслуживания и ремонта подвижного состава.</w:t>
      </w:r>
    </w:p>
    <w:p>
      <w:pPr>
        <w:pStyle w:val="Style25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3. Количество часов на освоение программы профессионального модуля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ой учебной нагрузки – 1629 час, в том числе:                                                                                                                                                      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аудиторной учебную нагрузку – 798 часов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ую работу обучающегося – 399 часов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бной практики – 324 часов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ой практики – 108 часов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shd w:fill="auto" w:val="clear"/>
        <w:tabs>
          <w:tab w:val="clear" w:pos="708"/>
          <w:tab w:val="right" w:pos="9140" w:leader="dot"/>
        </w:tabs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ЗУЛЬТАТЫ ОСВОЕНИЯ ПРОФЕССИОНАЛЬНОГО МОДУЛЯ</w:t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5"/>
        <w:keepNext w:val="true"/>
        <w:keepLines/>
        <w:shd w:fill="auto" w:val="clear"/>
        <w:tabs>
          <w:tab w:val="clear" w:pos="708"/>
          <w:tab w:val="left" w:pos="1300" w:leader="none"/>
        </w:tabs>
        <w:spacing w:lineRule="auto" w:line="240" w:before="0" w:after="0"/>
        <w:ind w:firstLine="709"/>
        <w:jc w:val="both"/>
        <w:outlineLvl w:val="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4"/>
        <w:shd w:fill="auto" w:val="clear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Результатом освоения программы профессионального модуля является овладе</w:t>
        <w:softHyphen/>
        <w:t xml:space="preserve">ние обучающимися видом профессиональной деятельности (ВПД) </w:t>
      </w:r>
      <w:r>
        <w:rPr>
          <w:rStyle w:val="52"/>
          <w:b w:val="false"/>
          <w:color w:val="000000"/>
          <w:sz w:val="28"/>
          <w:szCs w:val="28"/>
        </w:rPr>
        <w:t>Эксплуатация и техническое обслуживание подвижного состава (локомотивы),</w:t>
      </w:r>
      <w:r>
        <w:rPr>
          <w:rStyle w:val="52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про</w:t>
        <w:softHyphen/>
        <w:t>фессиональными (ПК) и общими (ОК) компетенциями:</w:t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2"/>
        <w:gridCol w:w="8214"/>
      </w:tblGrid>
      <w:tr>
        <w:trPr>
          <w:trHeight w:val="441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35pt"/>
                <w:b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35pt"/>
                <w:b w:val="false"/>
                <w:color w:val="000000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667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1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онимать сущность и социальную значимость своей будущей профессии, про</w:t>
              <w:softHyphen/>
              <w:t>являть к ней устойчивый интерес</w:t>
            </w:r>
          </w:p>
        </w:tc>
      </w:tr>
      <w:tr>
        <w:trPr>
          <w:trHeight w:val="74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2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рганизовывать собственную деятельность, выбирать типовые методы и спосо</w:t>
              <w:softHyphen/>
              <w:t>бы выполнения профессиональных задач, оценивать их эффективность и каче</w:t>
              <w:softHyphen/>
              <w:t>ство</w:t>
            </w:r>
          </w:p>
        </w:tc>
      </w:tr>
      <w:tr>
        <w:trPr>
          <w:trHeight w:val="653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3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979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4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</w:t>
              <w:softHyphen/>
              <w:t>ного выполнения профессиональных задач, профессионального и лич</w:t>
              <w:softHyphen/>
              <w:t>ностного развития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5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</w:t>
              <w:softHyphen/>
              <w:t>нальной деятельности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6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Работать в коллективе и команде, эффективно общаться с коллегами, руково</w:t>
              <w:softHyphen/>
              <w:t>дством, потребителями</w:t>
            </w:r>
          </w:p>
        </w:tc>
      </w:tr>
      <w:tr>
        <w:trPr>
          <w:trHeight w:val="653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7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Брать на себя ответственность за работу членов команды(подчиненных), за ре</w:t>
              <w:softHyphen/>
              <w:t>зультат выполнения заданий</w:t>
            </w:r>
          </w:p>
        </w:tc>
      </w:tr>
      <w:tr>
        <w:trPr>
          <w:trHeight w:val="631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8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</w:t>
              <w:softHyphen/>
              <w:t>вития, заниматься самообразованием, осознанно планировать повышение ква</w:t>
              <w:softHyphen/>
              <w:t>лификации</w:t>
            </w:r>
          </w:p>
        </w:tc>
      </w:tr>
      <w:tr>
        <w:trPr>
          <w:trHeight w:val="672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К 9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384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1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Эксплуатировать подвижной состав железных дорог</w:t>
            </w:r>
          </w:p>
        </w:tc>
      </w:tr>
      <w:tr>
        <w:trPr>
          <w:trHeight w:val="658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2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роизводить техническое обслуживание и ремонт подвижного состава желез</w:t>
              <w:softHyphen/>
              <w:t>ных дорог в соответствии с требованиями технологических процессов</w:t>
            </w:r>
          </w:p>
        </w:tc>
      </w:tr>
      <w:tr>
        <w:trPr>
          <w:trHeight w:val="559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ПК 1.3.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15pt"/>
                <w:color w:val="000000"/>
                <w:sz w:val="24"/>
                <w:szCs w:val="24"/>
              </w:rPr>
              <w:t>Обеспечивать безопасность движения подвижного состава</w:t>
            </w:r>
          </w:p>
        </w:tc>
      </w:tr>
    </w:tbl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мые личностные результат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bookmarkStart w:id="3" w:name="_Hlk73632186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3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4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6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иобретение навыков общения и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18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19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рессоустойчивость, коммуникаб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1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2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бразовательного процесс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ind w:firstLine="33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ЛР 26</w:t>
            </w:r>
          </w:p>
        </w:tc>
      </w:tr>
    </w:tbl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>3. СТРУКТУРА И СОДЕРЖАНИЕ ПРОФЕССИОНАЛЬНОГО МОДУЛ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3260"/>
        <w:gridCol w:w="937"/>
        <w:gridCol w:w="821"/>
        <w:gridCol w:w="922"/>
        <w:gridCol w:w="994"/>
        <w:gridCol w:w="1128"/>
        <w:gridCol w:w="1577"/>
        <w:gridCol w:w="1134"/>
        <w:gridCol w:w="1842"/>
      </w:tblGrid>
      <w:tr>
        <w:trPr>
          <w:trHeight w:val="578" w:hRule="exac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bookmarkStart w:id="4" w:name="bookmark10"/>
            <w:bookmarkStart w:id="5" w:name="bookmark9"/>
            <w:bookmarkEnd w:id="4"/>
            <w:bookmarkEnd w:id="5"/>
            <w:r>
              <w:rPr>
                <w:rStyle w:val="12"/>
                <w:color w:val="000000"/>
                <w:sz w:val="24"/>
                <w:szCs w:val="24"/>
              </w:rPr>
              <w:t>Коды профессиональных и общих компетенци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я МДК профессионального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одул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кси</w:t>
              <w:softHyphen/>
              <w:t>-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льная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грузка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842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язательная аудиторная учебная нагрузка обучающегос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амостоятель ная работа обучающего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чебна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изводствен-ная (по профилю специальности)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1" w:hRule="exac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в т.ч. практи-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еские заняти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85pt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 т.ч.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абора-торные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занятия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85pt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 т.ч., курсовая работа (проект)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,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8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8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К 1-9 </w:t>
            </w:r>
          </w:p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К1.1.-1.3.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Р 1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ind w:left="-113" w:right="-113" w:hanging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ДК.01.01. Конструкция, техническое обслуживание и ремонт подвижного со</w:t>
              <w:softHyphen/>
              <w:t>става (электровоза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6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41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ОК 1-9 </w:t>
            </w:r>
          </w:p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К 1.1. </w:t>
            </w:r>
          </w:p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К 1.2.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Р 1-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ind w:left="-113" w:right="-113" w:hanging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ДК.01.02. Эксплуатация подвижного состава (электровоза) и обеспечение безопасности движения поездо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5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5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оизводственная и учебная практика (по профилю специальности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</w:t>
            </w:r>
          </w:p>
        </w:tc>
        <w:tc>
          <w:tcPr>
            <w:tcW w:w="5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08</w:t>
            </w:r>
          </w:p>
        </w:tc>
      </w:tr>
      <w:tr>
        <w:trPr>
          <w:trHeight w:val="434" w:hRule="exac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6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08</w:t>
            </w:r>
          </w:p>
        </w:tc>
      </w:tr>
    </w:tbl>
    <w:p>
      <w:pPr>
        <w:pStyle w:val="Normal"/>
        <w:widowControl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3.1. Тематический план профессионального модуля</w:t>
      </w:r>
    </w:p>
    <w:p>
      <w:pPr>
        <w:pStyle w:val="54"/>
        <w:shd w:fill="auto" w:val="clear"/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54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29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9"/>
        <w:gridCol w:w="8655"/>
        <w:gridCol w:w="709"/>
        <w:gridCol w:w="851"/>
        <w:gridCol w:w="850"/>
        <w:gridCol w:w="1135"/>
      </w:tblGrid>
      <w:tr>
        <w:trPr>
          <w:trHeight w:val="1418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именование междисципли</w:t>
              <w:softHyphen/>
              <w:t>нарных курсов (МДК) и тем профессионального модуля (ПМ)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уровень осво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бъем час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ПЗ</w:t>
            </w:r>
          </w:p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Объем часо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СР</w:t>
            </w:r>
          </w:p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bCs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right="-113" w:hanging="0"/>
              <w:jc w:val="center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eastAsia="en-US"/>
              </w:rPr>
              <w:t>Уровень освоения</w:t>
            </w:r>
          </w:p>
        </w:tc>
      </w:tr>
      <w:tr>
        <w:trPr>
          <w:trHeight w:val="529" w:hRule="exac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904" w:hRule="exac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МДК.01.01. Конструкция, тех</w:t>
              <w:softHyphen/>
              <w:t>ническое обслуживание и ре</w:t>
              <w:softHyphen/>
              <w:t>монт подвижного со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(по видам подвижного соста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1.1.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Общие принципы работы тягового подвижного  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4"/>
                <w:szCs w:val="24"/>
              </w:rPr>
              <w:t>4 семестр 2 курс (всего 217 часов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4"/>
                <w:szCs w:val="24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окомотивы. История развития. Классификац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Локомотивное хозяйство. Ремонтные депо. Эксплуатационные депо. Пункты технического обслуживания. Виды технического обслуживания и ремонтов локомотив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стройство электровозов. Механическая часть. Электрическая часть. Пневматическая часть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0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равнительный анализ применения переменного или постоянного тока на электровозах. Достоинства и недостатки применения переменного или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Устройство электровозов. Механическая часть. Пневматическая часть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 Исследование устройства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2"/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 Устройство механической части электровоз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86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Тема 1.2. Конструкция электроподвижного состава</w:t>
            </w:r>
          </w:p>
          <w:p>
            <w:pPr>
              <w:pStyle w:val="Normal"/>
              <w:rPr>
                <w:rStyle w:val="12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2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Классификация электроподвижного состава. Классификация и принятые обозначения элек</w:t>
              <w:softHyphen/>
              <w:t>троподвижного состав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бщие сведения о колесных парах электроподвижного состава. Колесные пары, классифи</w:t>
              <w:softHyphen/>
              <w:t>кац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Колесные пары электровозов. Назначение, устройство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6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Требование к колесным парам. Требование правил технической эксплуатации к колесным парам. (1 уровень)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уксы. Общие сведения о буксах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уксы электровозов. Поводковая букса электровоз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4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ессорное подвешивание электроподвижного состава. Общие сведения о динамике тягового подвижного состав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Элементы рессорного подвешивания. Пружины. Листовые рессоры. Торсионы. Резинометаллические элемент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1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асители колебаний. Гасители колебаний вязкого и сухого трения. Гидравлические и фрикци</w:t>
              <w:softHyphen/>
              <w:t>онные гасител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ессорное подвешивание моторвагонного подвижного состава. Назначение, устройство рес</w:t>
              <w:softHyphen/>
              <w:t>сорного подвешивания МВПС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невматические рессоры. Назначение, устройство пневматических рессор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ый привод и зубчатые передачи электроподвижного состава. Общие сведения о тяго</w:t>
              <w:softHyphen/>
              <w:t>вых приводах. Классификация тяговых привод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ая передача электровозов. Двухсторонняя косозубая тяговая передача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оторно-осевой подшипник качения. Назначение, устройство МОП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1.3. Электрические аппараты электроподвиж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4. Электрические машины ЭП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5. Электропривод и преобразователи электроподвижного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6. Электрические цепи электроподвижного состава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ележки и рамы тележек электровозов. Общие сведения о тележках и рамах тележек электроподвижного состава. Классификация тележек и рам тележек.Основные элементы тележек и требование к ним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аппараты и приборы. Назначение и классификация электрических аппарат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рупповые переключатели. Назначение, конструкция и принцип действия группового пере</w:t>
              <w:softHyphen/>
              <w:t>ключателя типа ПКД.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Выпрямительно-инвекторный преобразователь (ВИП). Конструктивные особенности. Основные технические данные. Назначе</w:t>
              <w:softHyphen/>
              <w:t>ние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Токоприемник ТасС - 10. Назначение, конструкция и принцип действия токоприемника ТасС-10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Контроллеры машинистов электровозов. Назначение, конструкция контроллера машиниста КМ-34. Конструктивные особенности, основные техниче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>ские данные.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>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Главный выключатель ВОВ-25. Назначение, конструкция выключателя. Основные техниче</w:t>
              <w:softHyphen/>
              <w:t>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ыстродействующий выключатель ВБ-021, ВБ-8. Назначение, конструкция выключателя. Принцип действия выключателя при включении и отключении (оперативном и аварийном). Ос</w:t>
              <w:softHyphen/>
              <w:t>новные техниче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ыстродействующий выключатель ВБ-021, ВБ-8. Назначение, конструкция выключателя. Принцип действия выключателя при включении и отключении (оперативном и аварийном). Ос</w:t>
              <w:softHyphen/>
              <w:t>новные технические данны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Блокировочные переключатели. Назначение, особенности конструкции, принцип действ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защиты. Назначение, особенности конструкции и принцип действия реле управле</w:t>
              <w:softHyphen/>
              <w:t>ния и защитных реле электроподвижного состава (БРД-356, РП, РБ, РЗЮ, РТ)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защиты. Назначение, особенности конструкции и принцип действия реле управле</w:t>
              <w:softHyphen/>
              <w:t>ния и защитных реле электроподвижного состава (РЗ, РКЗ, ТРТ, РО, ВЗ)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араметрические аппараты. Назначение, конструкция, принципы действия и функции пара</w:t>
              <w:softHyphen/>
              <w:t>метрических аппаратов. Обозначение на схемах сглаживающих и переходных реакторов, ин</w:t>
              <w:softHyphen/>
              <w:t>дуктивных шунтов, фильтров радиопомех, ТРПШ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Аппараты личной безопасности. Назначение, особенности конструкци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щие сведения о электрических машинах. Краткие исторические сведения. Классификация и назначение электрических машин. Применение электрических машин на железнодорожном транспорте. Условия работы. Требования к конструкци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Конструкция электрической машины постоянного тока. Узлы и детали, образующие элек</w:t>
              <w:softHyphen/>
              <w:t>трическую машину постоянного тока, их конструкция и назначение. Станина, якорь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яговые двигатели. Устройство ТЭД. Остов, якорь, магнитная систем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бмотки якоря. Общие понятия об обмотках. Типы обмоток. Уравнительные соединения. Па</w:t>
              <w:softHyphen/>
              <w:t>раллельные ветви обмоток якоря. Условия симметрии обмоток якор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Магнитная цепь, реакция якоря МПТ. Общие сведения о магнитной цепи машины посто</w:t>
              <w:softHyphen/>
              <w:t>янного тока. Распределение магнитной индукции в воздушном зазоре. Сущность реакции якоря машины постоянного тока. Влияние реакции якоря на работу машины, способы устранения ре</w:t>
              <w:softHyphen/>
              <w:t>акции якор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Коммутация МПТ. Общие сведения о коммутации. Процесс коммутации в электрической ма</w:t>
              <w:softHyphen/>
              <w:t>шине. Способы улучшения коммутации. Схемы возбуждения двигателей постоянного тока.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Генератор постоянного тока. Принцип действия генератора постоянного тока. Способы воз</w:t>
              <w:softHyphen/>
              <w:t>буждения генераторов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Асинхронные двигатели. Назначение, конструкция, принцип действия. Обмотки АД. Вра</w:t>
              <w:softHyphen/>
              <w:t>щающееся магнитное поле. Магнитная система АД, участки магнитной цепи. Пуск АД и регу</w:t>
              <w:softHyphen/>
              <w:t>лирование частоты вращения ротора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Однофазный АД. Общие сведения о конструкции, схемы запуска однофазного двигателя. Асинхронный генератор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нхронный двигатель. Конструкция синхронного двигателя. Магнитная цепь синхронной машины. Пуск синхронного двигател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нхронный генератор. Реакция якоря синхронной машин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Трансформаторы. Назначение, классификация. Магнитная система. Обмотка. Изоляция трансформаторов. Специальные трансформатор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пециальные трансформаторы. Конструкция, принцип действие трансформаторов тока и напря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Трансформаторы. Назначение, классификация. Магнитная система. Обмотка. Изоляция трансформаторов. Специальные трансформатор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пециальные трансформаторы. Конструкция, принцип действие трансформаторов тока и напряжения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Style w:val="12"/>
                <w:b/>
                <w:color w:val="000000"/>
                <w:sz w:val="24"/>
                <w:szCs w:val="24"/>
              </w:rPr>
              <w:t>8 (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 Исследование классификации локомотив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 Исследование конструкции колесных пар электровозов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 Исследование конструкции колесных пар электровоз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 Исследование конструкции колесных пар электропоезд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5 семестр 3 курс (всего 404 час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4"/>
                <w:szCs w:val="24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>
                <w:rStyle w:val="12"/>
                <w:rFonts w:eastAsia="Calibri"/>
                <w:b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1 Исследование конструкции колесных пар электропоезд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2 Исследование конструкции буксовых узл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3 Исследование конструкции буксовых узлов челюстного тип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4 Исследование конструкции буксовых узлов безчелюстного тип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5 Изучение рессорного подвешивания тягового подвижного состав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6 Изучение второй ступени рессорного подвешивания тягового под</w:t>
              <w:softHyphen/>
              <w:t>вижного состав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7 Исследование гидравлического гасителя колебаний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Практическое занятие 18 Исследование тележек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19 Исследование тележек электровоза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ЭС5К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0 Исследование тележек электровоза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ЭС5К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3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21 Исследование тележек электропоездов. </w:t>
            </w: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2 Исследование конструкции и работы контакторов типа МК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3 Исследование конструкции и работы контакторов типа ПК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4 Исследование конструкции и работы групповых переключателей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5 Исследование конструкции и работы ЭКГ-8Ж. (2 уро</w:t>
              <w:softHyphen/>
              <w:t>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6 Исследование конструкции и работы преобразовательных устано</w:t>
              <w:softHyphen/>
              <w:t>вок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8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7-28 Исследование конструкции и работы токоприемника ТасС10-01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29-30 Исследование конструкции контроллера машиниста КМ-34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1 Исследование конструкции контроллера машиниста КМ-34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2 Исследование конструкции контроллера машиниста КМЭ-34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3-34 Исследование конструкции и работы выключателя ВОВ-25-4М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5 Исследование конструкции и работы выключателя ВБ-021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6 Исследование конструкции блокировочных переключателей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7 Исследование конструкции и принципа действия БРД-356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38-39 Исследование конструкции и принципа действия реле управления и защиты. (2 уро</w:t>
              <w:softHyphen/>
              <w:t>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итание контактной сети железнодорожного транспорта. Подача электрической энергии к тяговым подстанциям железнодорожного транспорт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иальное устройство электровозов. Основные агрегаты электровозов переменного и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иальное устройство электровозов. Основные агрегаты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иальное устройство электропоездов. Основные агрегаты электропоездов перемен</w:t>
              <w:softHyphen/>
              <w:t>ного и постоя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новные тяговые аппараты электровозов переменного ток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яговые двигатели постоянного пульсирующего тока. Назначение и принцип действия ТЭД постоянного пульсирующего тока. Регулирование числа оборотов. Коммутация, классы комму</w:t>
              <w:softHyphen/>
              <w:t>тации. Реверсирование и обратимость двигателей постоянного пульсирующего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тяговых электродвигателей. Технические данные. Назначение и конструкция якор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остова электродвигателя. Назначение и конструкция главных полю</w:t>
              <w:softHyphen/>
              <w:t>сов. Назначение и конструкция добавочных полюс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магнитной системы электродвигателей. Назначение и конструкция компенсационной обмотки. Назначение и конструкция поворотной траверсы. Назначение и конструкция подшипниковых щитов, щеточного аппарата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обенности конструкции электродвигателей. Модификации электродвигателе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обенности конструкции тяговых электродвигателе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тяговых электродвигателе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Двигатели переменного тока. Типы ТЭД переменного тока используемые на ЭПС. Принцип действия АСТД. Конструктивное исполнение АСТД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Назначение и конструкция тяговых электродвигателей. Особенности исполн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396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Вспомогательные асинхронные двигатели переменного тока электровозов. Назначение и конструкция АЭ92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 Исследование конструкции машин постоянного ток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2 Испытание двигателя постоянного тока последовательного возбужде</w:t>
              <w:softHyphen/>
              <w:t>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3 Испытание двигателя постоянного тока параллельно возбуждения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4 Испытание генератора постоянного независимого возбуждения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5 Испытание генератора постоянного тока параллельного возбуж</w:t>
              <w:softHyphen/>
              <w:t>дения. 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6 Исследование конструкции асинхронного двигател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7 Исследование конструкции асинхронного двигател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8 Исследование конструкции однофазного асинхронного двигателя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9 Испытание асинхронного двигателя переключением со звезды на тре</w:t>
              <w:softHyphen/>
              <w:t>угольни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0 Испытание асинхронного двигателя переключением со звезды на тре</w:t>
              <w:softHyphen/>
              <w:t>угольни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1 Исследование конструкции синхронного двигателя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2 Испытание трехфазного синхронного генератора. (2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3 Испытание трансформатора методами холостого хода и короткого замыка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2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4 Испытание асинхронного двигателя переключением со звезды на тре</w:t>
              <w:softHyphen/>
              <w:t>угольни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5 Исследование конструкции синхронного двигателя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Лабораторное занятие 16 Испытание трехфазного синхронного генератора. (2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Лабораторное занятие 17 Испытание трансформатора методами холостого хода и короткого замыка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цепи электровоза 2Э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Style w:val="12"/>
                <w:color w:val="000000"/>
                <w:sz w:val="24"/>
                <w:szCs w:val="24"/>
              </w:rPr>
              <w:t>5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Style w:val="12"/>
                <w:color w:val="000000"/>
                <w:sz w:val="24"/>
                <w:szCs w:val="24"/>
              </w:rPr>
              <w:t>. Общие сведения о цепях. Силовая цепь, цепь об</w:t>
              <w:softHyphen/>
              <w:t>мотки собственных нужд. Назначение и обозначение на схеме аппаратов входящие в данные цеп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Распределительный щит РЩ-34. Цепи управления распределительного щита РЩ - 34. Работа регулятора напряжения РН-43.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окоприемниками. Цепи управления токоприемниками, назначение бло</w:t>
              <w:softHyphen/>
              <w:t>кировок реле в цепях управления токоприемник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переключателями. Цепи управления 81, 82 и 410 переключателями. на</w:t>
              <w:softHyphen/>
              <w:t>значение блокировок реле в цепях управл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ГВ и ВБ. Цепи управления главными выключателями. Цепи управления бы</w:t>
              <w:softHyphen/>
              <w:t xml:space="preserve">стродействующими выключателями. Назначение блокировок защитных аппаратов в цепях удерживающей и включающей катушек выключателей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ОСН. Цепи управления вспомогательными машин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Цепи управления ТЭД. Подготовка цепей управления к работе тяговых двигателей в режиме тяги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ринцип построения силовой цепи в режиме тяги. Путь тока по силовой цепи в зависимости от заданной зоны регулирования цепи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Силовая цепь. Принцип построения силовой цепи в режиме тяги. Путь тока по силовой цепи в зависимости от заданной зоны регулирования цепи в режиме тяги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рекупера</w:t>
              <w:softHyphen/>
              <w:t>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ринцип построения силовой цепи в режиме рекуперации. Путь тока по сило</w:t>
              <w:softHyphen/>
              <w:t>вой цепи в зависимости от заданной зоны регулирования цепи в режиме рекупераци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инцип управления ТЭД постоянного тока. Регулирование напряжения ТЭД с помощью изменением коэффициента трансформации. Переходной реактор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Электрические цепи электровоза 2ЭС5К. Общие сведения о электрических цепях электрово</w:t>
              <w:softHyphen/>
              <w:t>за. Силовая цепь, цепь обмотки собственных нужд. Назначение и обозначение на схеме аппа</w:t>
              <w:softHyphen/>
              <w:t>ратов входящие в данные цеп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РЩ и токоприемниками. Цепи управления распределительного щита и токоприемник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ГВ. Цепи управления главными выключателями. Назначение блокировок защитных аппаратов в цепях удерживающей и включающей катушек главного выключател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вспомогательными машинами. Особенности схемы цепей управления вспомогательными машинами. Цепи управления вспомогательными машин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Цепи управления ТЭД. Подготовка цепей управления к работе тяговых двигателей в режиме тяг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1pt1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е синхронизацией ЭКГ. Необходимость режима синхронизации. Последова</w:t>
              <w:softHyphen/>
              <w:t>тельность работы цепей синхронизации ЭКГ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иловая цепь. Построение силовой цепи в режиме тяги на заданной позиции ЭКГ. Определе</w:t>
              <w:softHyphen/>
              <w:t>ние направления тока по силовой цепи в зависимости от направления полупериода питающего напря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Назначение и конструкция магнитной системы электродвигателей. Назначение и конструкция компенсационной обмотки. Назначение и конструкция поворотной траверсы. Назначение и конструкция подшипниковых щитов, щеточного аппарата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0 Вспомогательные асинхронные двигатели переменного тока электровозов. Назначение и конструкция АЭ92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1 Назначение и конструкция мотор - насоса 4ТТ63/10.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2 Вентильные ТЭД. Назначение и принцип действия вентильного ТЭД. Конструкция вентильно</w:t>
              <w:softHyphen/>
              <w:t>го ТЭД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3 Индукторный ТЭД. Назначение и принцип действ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4 Конструкция тяговых трансформаторов ЭПС. Конструкция магнитопроводов. Конструкция баков. Конструкция обмоток, выводов и системы охлаждения тяговых трансформатор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9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5 Конструктивные особенности тяговых трансформаторов электровозов. Тяговые трансфор</w:t>
              <w:softHyphen/>
              <w:t>маторы серии ОДЦЭ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3" w:hRule="exact"/>
        </w:trPr>
        <w:tc>
          <w:tcPr>
            <w:tcW w:w="21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6 Вспомогательные трансформаторы ЭПС. Назначение, применение, конструкция.  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2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7 Исследование построения силовой цепи на заданной позиции ЭКГ электровоза 2ЭС5К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48 Исследование принципиального устройства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49 Исследование конструкции тяговых электродвигателей. (1 уровен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7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0 Исследование особенностей конструкции ТЭД НБ418К6 и НБ 514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3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1 Исследование конструкции тяговых электродвигателей. (1 уровень) 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6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2 Исследование конструкции вспомогательных асинхронных двигате</w:t>
              <w:softHyphen/>
              <w:t>лей переменного тока электровозов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0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3 Исследование конструкции тяговых трансформаторов ОДЦЭ 5000/25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95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4 </w:t>
            </w:r>
            <w:r>
              <w:rPr>
                <w:rStyle w:val="1pt"/>
                <w:color w:val="000000"/>
                <w:sz w:val="24"/>
                <w:szCs w:val="24"/>
              </w:rPr>
              <w:t>Общие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сведения об электрических цепях электровоза 2ЭС5К 5. Назначение и обозначение на схеме аппаратов входящие в данные цепи. Силовая цепь, цепь обмотки собственных нужд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3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55 Блок питания БП-6. Назначение, конструкция и цепи управления блока питания БП-6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59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6 Сигнальное табло. Цепи управления </w:t>
            </w:r>
            <w:r>
              <w:rPr>
                <w:rStyle w:val="12"/>
                <w:color w:val="000000"/>
                <w:sz w:val="24"/>
                <w:szCs w:val="24"/>
                <w:lang w:val="en-US"/>
              </w:rPr>
              <w:t>SA</w:t>
            </w:r>
            <w:r>
              <w:rPr>
                <w:rStyle w:val="12"/>
                <w:color w:val="000000"/>
                <w:sz w:val="24"/>
                <w:szCs w:val="24"/>
              </w:rPr>
              <w:t>6 переключателем. Расшифровка показаний сигналь</w:t>
              <w:softHyphen/>
              <w:t>ного табло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8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7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окоприемниками. Назначение бло</w:t>
              <w:softHyphen/>
              <w:t>кировок электрических аппаратов в цепях управления токоприемника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58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ГВ. Цепи управления главными выключателями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2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59 </w:t>
            </w:r>
            <w:r>
              <w:rPr>
                <w:bCs/>
                <w:color w:val="000000"/>
              </w:rPr>
              <w:t>Цепи управления ГВ</w:t>
            </w:r>
            <w:r>
              <w:rPr>
                <w:color w:val="000000"/>
              </w:rPr>
              <w:t xml:space="preserve">. Цепи управления главными выключателями. Назначение блокировок защитных аппаратов в цепях удерживающей и включающей катушек главного выключателя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4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0 </w:t>
            </w:r>
            <w:r>
              <w:rPr>
                <w:bCs/>
                <w:color w:val="000000"/>
              </w:rPr>
              <w:t>Цепи управления ВБ</w:t>
            </w:r>
            <w:r>
              <w:rPr>
                <w:color w:val="000000"/>
              </w:rPr>
              <w:t xml:space="preserve">. Цепи управления быстродействующими выключателями. Назначение блокировок защитных аппаратов в цепях удерживающей и включающей катушебыстродействующих выключателей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9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1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30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2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1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3 </w:t>
            </w:r>
            <w:r>
              <w:rPr>
                <w:bCs/>
                <w:color w:val="000000"/>
              </w:rPr>
              <w:t>Цепи управления ТЭД</w:t>
            </w:r>
            <w:r>
              <w:rPr>
                <w:color w:val="000000"/>
              </w:rPr>
              <w:t xml:space="preserve">. Подготовка цепей управления к работе тяговых двигателей в режиме тяги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3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Практическое занятие 64 </w:t>
            </w:r>
            <w:r>
              <w:rPr>
                <w:bCs/>
                <w:color w:val="000000"/>
              </w:rPr>
              <w:t>Силовая цепь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нцип построения силовой цепи в режиме тяги, путь тока по силовой цепи в зависимости от заданной зоны регулирования.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Default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0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 xml:space="preserve">Практическое занятие 65 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4" w:hRule="exact"/>
        </w:trPr>
        <w:tc>
          <w:tcPr>
            <w:tcW w:w="21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6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2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7</w:t>
            </w:r>
            <w:r>
              <w:rPr>
                <w:rStyle w:val="12"/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pt"/>
                <w:color w:val="000000"/>
                <w:sz w:val="24"/>
                <w:szCs w:val="24"/>
              </w:rPr>
              <w:t>Цепи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управления ТЭД. Подготовка цепей управления к работе тяговых двигателей в режиме рекуперативного тормож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5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8 Силовая цепь. Принцип построения силовой цепи в режиме рекуперативного торможения, путь тока по силовой цепи в зависимости от заданной зоны регулирова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69 Режим ослабления поля. Цепи управления режимом ослабления пол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8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0 Испытание электровозов переменного ток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1 Исследование последовательности действий цепей управления токо</w:t>
              <w:softHyphen/>
              <w:t>приемник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2 Исследование последовательности действий цепей управления ГВ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1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3 Исследование последовательности действий цепей управления вспо</w:t>
              <w:softHyphen/>
              <w:t>могательными машин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4 Исследование последовательности действий цепей управления син</w:t>
              <w:softHyphen/>
              <w:t>хронизации работы ЭКГ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4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5 Технология ремонта гидравлических гасителей колебаний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6 Схемное обозначение и назначение аппаратов силовой цепи электро</w:t>
              <w:softHyphen/>
              <w:t>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7 Исследование последовательности действия цепей управления РЩ- 34 электро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8 Исследование последовательности действия цепей управления токо</w:t>
              <w:softHyphen/>
              <w:t>приемниками электровоза 2ЭС5К. (2 уровень)</w:t>
            </w:r>
          </w:p>
          <w:p>
            <w:pPr>
              <w:pStyle w:val="36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79 Исследование последовательности действий цепей управления 81, 82 переключателями электровоза 2ЭС5К. (2 уровень)</w:t>
            </w:r>
          </w:p>
          <w:p>
            <w:pPr>
              <w:pStyle w:val="36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0 Исследование последовательности действий цепей управления 410 переключателем электро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2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1 Испытание электровозов переменного тока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2 Исследование последовательности действий цепей управления токо</w:t>
              <w:softHyphen/>
              <w:t>приемник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3 Исследование последовательности действий цепей управления ГВ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4 Исследование последовательности действий цепей управления вспо</w:t>
              <w:softHyphen/>
              <w:t>могательными машинами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07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5 Исследование последовательности действий цепей управления син</w:t>
              <w:softHyphen/>
              <w:t>хронизации работы ЭКГ электровоза 2ЭС5К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6 Технология ремонта гидравлических гасителей колебаний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2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7 Схемное обозначение и назначение аппаратов силовой цепи электро</w:t>
              <w:softHyphen/>
              <w:t>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3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8 Схемное обозначение и назначение аппаратов цепи ОСН электровоза 2ЭС5К. (2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6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ма 1.7.</w:t>
            </w:r>
          </w:p>
          <w:p>
            <w:pPr>
              <w:pStyle w:val="Normal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Технология ремонта электроподвижного состава</w:t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rStyle w:val="12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Основные понятия ремонта. Ремонтопригодность, взаимозаменяемость, унификация, града</w:t>
              <w:softHyphen/>
              <w:t>ционные размеры. Надежность, повреждение, отказ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7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ново-предупредительная система ремонта ЭПС. </w:t>
            </w:r>
            <w:r>
              <w:rPr>
                <w:color w:val="000000"/>
                <w:sz w:val="24"/>
                <w:szCs w:val="24"/>
              </w:rPr>
              <w:t xml:space="preserve">Система ремонта. Планово-предупредительная система ремонта. Унификация ремонта. Ремонтные градации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4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ы и причины повреждений. </w:t>
            </w:r>
            <w:r>
              <w:rPr>
                <w:color w:val="000000"/>
                <w:sz w:val="24"/>
                <w:szCs w:val="24"/>
              </w:rPr>
              <w:t xml:space="preserve">Методы снижения повреждений деталей и узлов электровоза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7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ды технического обслуживания и ремонтов электровозов. </w:t>
            </w:r>
            <w:r>
              <w:rPr>
                <w:color w:val="000000"/>
                <w:sz w:val="24"/>
                <w:szCs w:val="24"/>
              </w:rPr>
              <w:t>Техническое обслуживание (ТО), ремонт. Виды ТО и их характеристики. Текущий, средний, капитальный ремонты.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1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особы восстановления изношенных поверхностей. </w:t>
            </w:r>
            <w:r>
              <w:rPr>
                <w:color w:val="000000"/>
                <w:sz w:val="24"/>
                <w:szCs w:val="24"/>
              </w:rPr>
              <w:t xml:space="preserve">Сварка, наплавка, металлизация и упрочнение деталей электровоза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собы восстановления изношенных поверхностей</w:t>
            </w:r>
            <w:r>
              <w:rPr>
                <w:color w:val="000000"/>
                <w:sz w:val="24"/>
                <w:szCs w:val="24"/>
              </w:rPr>
              <w:t xml:space="preserve">. Металлизация, гальва-ническое и полимерное покрытие. Виды пластического деформирования, ремонт зубчатых колес, подшипников, валов. </w:t>
            </w:r>
            <w:r>
              <w:rPr>
                <w:rStyle w:val="12"/>
                <w:color w:val="000000"/>
                <w:sz w:val="24"/>
                <w:szCs w:val="24"/>
              </w:rPr>
              <w:t>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5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сновные неисправности механической части локомотива. </w:t>
            </w:r>
            <w:r>
              <w:rPr>
                <w:color w:val="000000"/>
                <w:sz w:val="24"/>
                <w:szCs w:val="24"/>
              </w:rPr>
              <w:t>Определение основных неисправностей деталей и узлов локомотивов согласно правилам деповского ремонта.</w:t>
            </w:r>
            <w:r>
              <w:rPr>
                <w:rStyle w:val="12"/>
                <w:color w:val="000000"/>
                <w:sz w:val="24"/>
                <w:szCs w:val="24"/>
              </w:rPr>
              <w:t xml:space="preserve">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8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Способы выявления неисправностей колёсных пар при ТО- 1, ТО-2. Выявление неисправ</w:t>
              <w:softHyphen/>
              <w:t>ности колесных пар согласно правилам деповского ремонта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24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ремонта электроподвижного соста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Неисправности, запрещающие эксплуатацию колесных пар согласно ПТЭ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колесных пар. Виды осмотров и ревизий колесных пар электровозов. Производимые при этом операции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6 семестр 3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букс колесных пар. Ремонт элементов букс, ремонт подшипников качения установка букс на колесные пары. (1 уровень)</w:t>
            </w:r>
          </w:p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электрических машин. Общие сведения о ремонте электрических машин. Виды ре</w:t>
              <w:softHyphen/>
              <w:t>монтов. Подготовка к ремонту, разборке, мойке, дефектировке тяговых электродвигателей (ТЭД)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1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остова ТЭД. Износы и повреждения. Технология ремонта остова, букс моторно - осе</w:t>
              <w:softHyphen/>
              <w:t>вых подшипников, подшипниковых щитов, траверсы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09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Технология ремонта вала якоря ТЭД. Ремонт коллектора. Ремонт механических элементов якоря. Пропитка обмоток якоря. Балансировка якорей. Техника безопасности при ремонт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5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тягового трансформатора (ТТ). Неисправности тягового трансформатора. Износы и повреждения. Ревизия ТТ без выемки активной части. Испытания трансформатора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081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электрических аппаратов.  Ремонт реле, контакторов. Ремонт групповых переключа</w:t>
              <w:softHyphen/>
              <w:t>телей.</w:t>
            </w:r>
            <w:r>
              <w:rPr>
                <w:color w:val="000000"/>
              </w:rPr>
              <w:t xml:space="preserve"> </w:t>
            </w:r>
            <w:r>
              <w:rPr>
                <w:rStyle w:val="12"/>
                <w:color w:val="000000"/>
                <w:sz w:val="24"/>
                <w:szCs w:val="24"/>
              </w:rPr>
              <w:t>Ремонт Выпрямительно-инверторного преобразования ВИП-4000 УХЛ2. Основные износы и повреждения. Ремонт элементов ВИП. Сборка регулировка.  Техника безопасности при ремонте. Износы и повреждения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Ремонт токоприёмника. Износы и повреждения. Осмотр и ремонт. Сборка и регулировка. Подготовка токоприемника к работе в зимних условиях. Техника безопасности при ремонте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98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Испытание электровозов переменного тока. Стационарные испытания. Проверка действия оборудования электровоза под напряжением контактной сети, обкаткой. (1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7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64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89 Исследование обмера деталей ТПС универсальным и специальным инструментом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2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0 Исследование видов износа деталей ТПС и причины их возникнове</w:t>
              <w:softHyphen/>
              <w:t>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693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1 Исследование видов повреждений деталей ТПС и причины их воз</w:t>
              <w:softHyphen/>
              <w:t>никновения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12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2 Исследование работы пункта технического осмотра локо</w:t>
              <w:softHyphen/>
              <w:t>мотивов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3 Исследование технологии ремонта электрических машин при ТР-3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4 Исследование видов технического обслуживания и ремонтов ТПС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5 Исследование обмера деталей ТПС универсальным и специальным инструментом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6 Изучение нормативно технической документации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7 Ремонт тягового трансформатора (ТТ)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8 Исследование технологии ремонта колёсных пар при ТР-3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99 Ремонт токоприёмника, электрических аппаратов и оборудования электровоз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66" w:hRule="exac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/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Практическое занятие 100 Исследование технологии ремонта токоприёмника, электрических аппаратов и оборудования электровоза. (2 урове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6"/>
              <w:shd w:fill="auto" w:val="clear"/>
              <w:spacing w:lineRule="auto" w:line="240" w:before="0" w:after="0"/>
              <w:rPr/>
            </w:pPr>
            <w:r>
              <w:rPr>
                <w:rStyle w:val="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6"/>
              <w:shd w:fill="auto" w:val="clear"/>
              <w:snapToGrid w:val="false"/>
              <w:spacing w:lineRule="auto" w:line="240" w:before="0" w:after="0"/>
              <w:rPr>
                <w:rStyle w:val="1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12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127"/>
      </w:tblGrid>
      <w:tr>
        <w:trPr>
          <w:trHeight w:val="1007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ебная практика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иды работ: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Слесарные работы (измерение, плоскостная разметка, резание, опиливание, сверление, нарезание резьбы, рубка, гибка, клепка, притирка, шлифовка, изготовление деталей по 12—14 квалитетам, разборка и сборка простых узлов)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работка металлов на токарном станке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работка металлов на фрезерном и строгальном станках.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Электросварочные работы (наплавка валиков и сварка пластин при различных положениях шва). 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Электромонтажные работы (разделка, сращивание, монтаж проводов; монтаж и разделка кабелей; заземление; паяние и лужение, монтаж электроизмерительных приборов, монтаж простых схе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  недель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Итого за МДК 01.0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В том числе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еоретическое обуче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6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рактические зан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8</w:t>
            </w:r>
          </w:p>
        </w:tc>
      </w:tr>
      <w:tr>
        <w:trPr>
          <w:trHeight w:val="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лабораторные заня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6</w:t>
            </w:r>
          </w:p>
        </w:tc>
      </w:tr>
      <w:tr>
        <w:trPr>
          <w:trHeight w:val="188" w:hRule="atLeast"/>
        </w:trPr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чебная практи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  недель</w:t>
            </w:r>
          </w:p>
        </w:tc>
      </w:tr>
    </w:tbl>
    <w:p>
      <w:pPr>
        <w:pStyle w:val="36"/>
        <w:shd w:fill="auto" w:val="clear"/>
        <w:spacing w:lineRule="exact" w:line="190" w:before="0" w:after="0"/>
        <w:jc w:val="left"/>
        <w:rPr>
          <w:rStyle w:val="12"/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/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1276"/>
        <w:gridCol w:w="1134"/>
        <w:gridCol w:w="1134"/>
        <w:gridCol w:w="1418"/>
      </w:tblGrid>
      <w:tr>
        <w:trPr>
          <w:trHeight w:val="155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З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</w:t>
            </w:r>
          </w:p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 освоения</w:t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1</w:t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1470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МДК.01.02. Эксплуатация под</w:t>
              <w:softHyphen/>
              <w:t>вижного состава (по видам подвижного состава) и обеспе</w:t>
              <w:softHyphen/>
              <w:t xml:space="preserve">чение безопасности движения поездов </w:t>
            </w: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346 часов</w:t>
            </w:r>
          </w:p>
        </w:tc>
      </w:tr>
      <w:tr>
        <w:trPr>
          <w:trHeight w:val="3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2.1 Автоматическ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моза электроподвижного состав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курс, 5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WW115pt"/>
                <w:rFonts w:eastAsia="Courier New"/>
                <w:color w:val="000000"/>
                <w:sz w:val="24"/>
                <w:szCs w:val="24"/>
              </w:rPr>
              <w:t>Содержание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15pt1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15pt1"/>
                <w:rFonts w:eastAsia="Courier New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" w:hAnsi="Times New Roman" w:eastAsia="Courier New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Тормозная сила. Возникновение тормозной силы на ободе колеса. Коэффициент трения и его зависимость от различных факторо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лассификация тормозов подвижного состава. Стояночные, автоматические, неавтома</w:t>
              <w:softHyphen/>
              <w:t xml:space="preserve">тические, электрические и электромагнитные тормоз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ормозное оборудование локомотивов 2ЭС5К Расположение оборудования на локомоти</w:t>
              <w:softHyphen/>
              <w:t>ве, его назначение. Работа схемы при торможении, отпуске тормозов приборами управле</w:t>
              <w:softHyphen/>
              <w:t xml:space="preserve">ния. Действия с тормозным оборудованием перед перемещением локомотива холодным резерво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мпрессор ВУ-3,5/10-1450. Назначение компрессора. Конструкция основных деталей компрес</w:t>
              <w:softHyphen/>
              <w:t xml:space="preserve">сор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Краны машиниста усл. № 395, 130. Назначение, устройство крана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егулятор давления АК-11Б. Назначение конструкция, работ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Кран вспомогательного тормоза усл №254. Назначение, устройств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Воздухораспределитель усл. № 483М. Назначение, устро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Нахождение тормозного пути аналитическим способо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схемы пневматического оборудования на локомо</w:t>
              <w:softHyphen/>
              <w:t>тиве 2ЭС5К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3 курс, 6 семестр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схемы пневматического оборудования на локомо</w:t>
              <w:softHyphen/>
              <w:t xml:space="preserve">тиве 2ЭС5К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конструкции и принципа действия компрессора </w:t>
            </w:r>
            <w:r>
              <w:rPr/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ВУ-3,5/10-1450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конструкции и работы регулятора давления №АК 11-Б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конструкции и работы крана машиниста усл. №130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конструкции и принципа действия крана вспомога</w:t>
              <w:softHyphen/>
              <w:t xml:space="preserve">тельного тормоза усл. №254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конструкции и принципа действия блокировочного устройства усл. №367М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Исследование конструкции и принципа действия воздухораспре</w:t>
              <w:softHyphen/>
              <w:t xml:space="preserve">делителя №483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9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ема 2.2 Техническая эксплуа</w:t>
              <w:softHyphen/>
              <w:t>тация железных дорог и безо</w:t>
              <w:softHyphen/>
              <w:t>пасность движе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игнализации на железных дорогах. Общие положения, классификация сигналов на железнодорожном транспорте, сигнализация светофоров, условия видимости сигн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игнальные показания светофор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Звуковые сигналы, применяемые при движении поездов. Звуковые сигналы трево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Безопасность движения поездов. Общие понятия, основные обязанности работников же</w:t>
              <w:softHyphen/>
              <w:t xml:space="preserve">лезнодорожного транспорта и их ответствен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оружения и устройства электроснабжения железных дорог.  Устройства электроснабжения. Комплекс устрой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вижение поездов. При АБ. ДЦ. Движение поездов при телефон-ных средствах связи. Движение восстановительных поез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0pt"/>
                <w:rFonts w:eastAsia="Courier New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вижение поездов. При АБ. ДЦ. Движение поездов при телефонных средствах связи. Движение восстановительных и пожарных поез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счет тормозных башмаков и осей ручного тормоза. Приказ 1Ц. Классификация на</w:t>
              <w:softHyphen/>
              <w:t xml:space="preserve">рушений Б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лесные пары локомотивов. Требования к содержанию колесных пар подвижного со</w:t>
              <w:softHyphen/>
              <w:t xml:space="preserve">ста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Автосцепное устройство. Требование к содержанию автосцепного оборудо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здельные пункты. Определение раздельного пункта. Классификация раздельных пунк</w:t>
              <w:softHyphen/>
              <w:t xml:space="preserve">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аздельные пункты. Определение раздельного пункта. Классификация раздельных пунк</w:t>
              <w:softHyphen/>
              <w:t xml:space="preserve">т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Ручные сигналы. Виды, назначение и порядок подачи ручных сигнал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ветофор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4 курс, 7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Style w:val="10pt"/>
                <w:rFonts w:eastAsia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Ограждение опасных мест, мест препятствий, подвижного соста</w:t>
              <w:softHyphen/>
              <w:t xml:space="preserve">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Устройство рельсовой цеп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ма 2.3 Локомотивные устройства безопасно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Устройство и принцип действия локомотивного оборудования АЛСН. Назначение, устройство и принцип действия локомотивного оборудования АЛС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Скоростемер и скоростемерная лента. Порядок обслужи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истема автоматического управления торможением САУТ ЦМ. Общие сведения СА</w:t>
              <w:softHyphen/>
              <w:t>УТ Ц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Комплексные локомотивные устройства безопасност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ведения о ком</w:t>
              <w:softHyphen/>
              <w:t xml:space="preserve">плексных локомотивных устройствах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Назначение и принцип действия ТСКБМ; алгоритм работы Правила эксплуатации в пути следования. Порядок обслужи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Исследование локомотивного оборудования АЛСН и блока КОН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Анализ работы локомотивного оборудования САУ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вила эксплуатации в пути следования локомотивного обо</w:t>
              <w:softHyphen/>
              <w:t xml:space="preserve">рудования ТСКБМ. Порядок обслужив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4 курс, 8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0pt"/>
                <w:rFonts w:ascii="Times New Roman" w:hAnsi="Times New Roman" w:eastAsia="Courier New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Style w:val="10pt"/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Cs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Тема 2.4 Эксплуатация электроподвижного соста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Общие обязанности работников локомотивных бригад. Инструкция по охране труда для локомотивных брига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орядок явки на работу локомотивной бригады. Прохождение медицинской комиссии, предрейсового инструктажа. Получение маршрута машиниста у дежурного по депо. Сле</w:t>
              <w:softHyphen/>
              <w:t xml:space="preserve">дование под поезд из депо. Порядок приемки и сдачи локомотива локомотивной бригадой на путях и из деп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Опробование тормозов. Регламент переговоров. Порядок опробования автотормозов. Действия при полном и сокращенном опробовании тормозов. Регламент переговоров. Общие сведения. Регламент при отправлении со станции на перегон «Минутная готов</w:t>
              <w:softHyphen/>
              <w:t xml:space="preserve">ность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Обеспечение труда и отдыха локомотивных бригад. Просмотр видеофильма на тему. Нормы време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Режимные карты. Ведение поезда по заданному участку. Порядок сброса и набора на</w:t>
              <w:softHyphen/>
              <w:t xml:space="preserve">грузки ТЭД согласно профилю пу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Бланк формы ДУ 61. Выполнение ограничений установленной скорости, следование по боковым путям стан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ействия локомотивной бригады в нестандартных ситуациях. Общие свед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10pt"/>
                <w:rFonts w:eastAsia="Courier New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Действие локомотивной бригады при показании аппаратуры КТСМ по заторможенным вагонам. Отключение вагона на тренаже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0pt"/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 xml:space="preserve">Регламент перегов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Style w:val="10pt"/>
                <w:rFonts w:eastAsia="Courier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изводственная практика (по профилю специальности)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ы рабо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 Ознакомление с организационной структурой, производственным процессом предприятия по эксплуатации тягового подвижного сост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Экипировка электровоза и электропоезда, подготовка их к следованию в рей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 Техническое обслуживание электрово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 Приемка и подготовка электровоза и электропоезда к рейсу и сдача их после рейса под руководством машини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 Участие в управлении электровоз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 Проведение технического обслуживания и ремонта электровоза и электропоезда под руководством машиниста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недель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того за МДК 01.0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оретическое обучение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актические занятия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амостоятельная работа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изводственная практика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недель</w:t>
            </w:r>
          </w:p>
        </w:tc>
      </w:tr>
    </w:tbl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32"/>
        <w:ind w:left="567" w:right="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widowControl/>
        <w:spacing w:lineRule="auto" w:line="232"/>
        <w:ind w:left="567" w:right="567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232"/>
        <w:ind w:left="567" w:right="567"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еречень учебных изданий, интернет-ресурсов</w:t>
      </w:r>
    </w:p>
    <w:p>
      <w:pPr>
        <w:pStyle w:val="36"/>
        <w:shd w:fill="auto" w:val="clear"/>
        <w:spacing w:lineRule="exact" w:line="19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numPr>
          <w:ilvl w:val="0"/>
          <w:numId w:val="2"/>
        </w:numPr>
        <w:shd w:fill="auto" w:val="clear"/>
        <w:spacing w:lineRule="auto" w:line="240"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ович, В.А. Средства автоматизации диагностики и контроля технического состояния локомотивов / Учебное пособие. — Нижний Новгород : Нижегородский государственный инженерно-строительный университет, 2023. — 208 с.</w:t>
      </w:r>
    </w:p>
    <w:p>
      <w:pPr>
        <w:pStyle w:val="36"/>
        <w:numPr>
          <w:ilvl w:val="0"/>
          <w:numId w:val="2"/>
        </w:numPr>
        <w:shd w:fill="auto" w:val="clear"/>
        <w:spacing w:lineRule="auto" w:line="240"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а, А.Н. Система планово-предупредительных ремонтов локомотивов / Учебное пособие. — Пенза : Пензенский государственный университет архитектуры и строительства, 2021. — 216 с.</w:t>
      </w:r>
    </w:p>
    <w:p>
      <w:pPr>
        <w:pStyle w:val="36"/>
        <w:numPr>
          <w:ilvl w:val="0"/>
          <w:numId w:val="2"/>
        </w:numPr>
        <w:shd w:fill="auto" w:val="clear"/>
        <w:spacing w:lineRule="auto" w:line="240"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сеенков, В.Л. Техническое обслуживание тормозных систем вагонов и локомотивов / Учебное пособие. — Саратов : Саратовский государственный технический университет имени Гагарина Ю.А., 2023. — 240 с</w:t>
      </w:r>
    </w:p>
    <w:p>
      <w:pPr>
        <w:pStyle w:val="36"/>
        <w:numPr>
          <w:ilvl w:val="0"/>
          <w:numId w:val="2"/>
        </w:numPr>
        <w:shd w:fill="auto" w:val="clear"/>
        <w:spacing w:lineRule="auto" w:line="240"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шко, А.П. Эксплуатационные характеристики и правила обслуживания тяговых двигателей локомотивов / Учебное пособие. — Оренбург : Оренбургский государственный университет путей сообщения, 2022. — 184 с.</w:t>
      </w:r>
    </w:p>
    <w:p>
      <w:pPr>
        <w:pStyle w:val="36"/>
        <w:numPr>
          <w:ilvl w:val="0"/>
          <w:numId w:val="2"/>
        </w:numPr>
        <w:shd w:fill="auto" w:val="clear"/>
        <w:spacing w:lineRule="auto" w:line="240"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нчаров, В.К. Надежность и безопасность локомотивов / Учебник. — Екатеринбург : Уральский государственный университет путей сообщения, 2021. — 280 с.</w:t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" w:leader="none"/>
        </w:tabs>
        <w:spacing w:lineRule="exact" w:line="322"/>
        <w:ind w:left="580" w:right="16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"/>
        </w:rPr>
      </w:pPr>
      <w:bookmarkStart w:id="6" w:name="bookmark25"/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 xml:space="preserve">5.КОНТРОЛЬ И ОЦЕНКА РЕЗУЛЬТАТОВ ОСВОЕНИЯ ПРОФЕССИОНАЛЬНОГО МОДУ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" w:leader="none"/>
        </w:tabs>
        <w:spacing w:lineRule="exact" w:line="322"/>
        <w:ind w:left="580" w:right="16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pacing w:val="1"/>
        </w:rPr>
      </w:pPr>
      <w:bookmarkStart w:id="7" w:name="bookmark25"/>
      <w:r>
        <w:rPr>
          <w:rFonts w:eastAsia="Times New Roman" w:cs="Times New Roman" w:ascii="Times New Roman" w:hAnsi="Times New Roman"/>
          <w:b/>
          <w:bCs/>
          <w:color w:val="000000"/>
          <w:spacing w:val="1"/>
        </w:rPr>
        <w:t>(ВИДА ПРОФЕССИОНАЛЬНОЙ ДЕЯТЕЛЬНОСТИ)</w:t>
      </w:r>
      <w:bookmarkEnd w:id="7"/>
    </w:p>
    <w:p>
      <w:pPr>
        <w:pStyle w:val="Normal"/>
        <w:widowControl/>
        <w:ind w:firstLine="70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69" w:leader="none"/>
        </w:tabs>
        <w:spacing w:lineRule="exact" w:line="288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Результаты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(освоенные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профессиональные</w:t>
            </w:r>
          </w:p>
          <w:p>
            <w:pPr>
              <w:pStyle w:val="Normal"/>
              <w:spacing w:lineRule="exact" w:line="274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К 2.1. Планировать и организовывать производственные работы коллективом исполн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равильное планирование и организация производственно</w:t>
              <w:softHyphen/>
              <w:t>эксплуатационной работы коллектива исполнителей; Правильное планирование и организация работ по производству ремонта коллективом исполнителей; Правильное ориентирование в области организации производственных работ; Точное выполнение основных технико</w:t>
              <w:softHyphen/>
              <w:t>экономических расчетов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Грамотное представление своих прав с точки зрения законодательства; Грамотное ориентирование в области обязанностей должностных лиц; Правильное определение производственных задач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равильное построение эффективного общения с коллективом исполн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при проведении устного контроля; на практических № 1</w:t>
              <w:softHyphen/>
              <w:t>26 занятиях; защите отчетов по производственной практике; зашита курсовой работы. Оценка на экзамене квалификацион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К 2.2. Планировать и организовывать мероприятия по соблюдению норм безопасных условий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Грамотное ориентирование в области организационных мероприятий; Верное определение по организации технических мероприятий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Грамотное проведение инструктажа на рабочем мест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при проведении устного контроля; на практических № 1 - 26 занятиях; защите отчетов по производственной практике; зашита курсовой работы. Оценка на экзамене квалификационно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К 2.3.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Контролировать и оценивать качество выполняемых р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Грамотное ориентирование в области технологии выполнения работ; знаний об оценочных критериях качества работ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Грамотное ориентирование в области проверки качества выполняемых работ;</w:t>
            </w:r>
          </w:p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Грамотное использование информации по нормативной документации и профессиональным базам дан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при проведении устного контроля; на практических № 1 - 26 занятиях; защите отчетов по производственной практике; зашита курсовой работы. Оценка на экзамене квалификационном</w:t>
            </w:r>
          </w:p>
        </w:tc>
      </w:tr>
    </w:tbl>
    <w:p>
      <w:pPr>
        <w:pStyle w:val="Normal"/>
        <w:tabs>
          <w:tab w:val="clear" w:pos="708"/>
          <w:tab w:val="left" w:pos="2269" w:leader="none"/>
        </w:tabs>
        <w:spacing w:lineRule="exact" w:line="28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Формы и методы контроля и оценки результатов обучения должны позволять провери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Результаты (освоенные общие 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Формы и методы 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оявление интереса к будущей профес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выражение эффективности и качества выполнения профессиональных зада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обнаружение способности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нахождение и использование информации для эффективного выполн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5. Использовать информационно</w:t>
              <w:softHyphen/>
              <w:t>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оявление навыко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информационно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комму никационных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технологий в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рофессионально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>
          <w:trHeight w:val="13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7. Брать на себя ответственность за работу</w:t>
            </w:r>
          </w:p>
          <w:p>
            <w:pPr>
              <w:pStyle w:val="Normal"/>
              <w:shd w:fill="FFFFFF" w:val="clear"/>
              <w:ind w:hanging="194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членов команды (подчиненных), за результат выполнения за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оявлени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тветственности за работу подчиненных, результат</w:t>
            </w:r>
          </w:p>
          <w:p>
            <w:pPr>
              <w:pStyle w:val="Normal"/>
              <w:shd w:fill="FFFFFF" w:val="clear"/>
              <w:ind w:hanging="194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</w:t>
            </w:r>
          </w:p>
          <w:p>
            <w:pPr>
              <w:pStyle w:val="Normal"/>
              <w:shd w:fill="FFFFFF" w:val="clear"/>
              <w:ind w:hanging="194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ланирование обучающимся повышения личностного и квалификационного уровн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ОК 9. Ориентироваться в условиях частой смены технологий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наблюдение и оценка на практических занятиях, выполнение работ по производственной практике</w:t>
            </w:r>
          </w:p>
        </w:tc>
      </w:tr>
    </w:tbl>
    <w:p>
      <w:pPr>
        <w:pStyle w:val="Normal"/>
        <w:spacing w:lineRule="exact" w:line="28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66"/>
      </w:tblGrid>
      <w:tr>
        <w:trPr>
          <w:trHeight w:val="102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Результаты обучения (освоенные умения, усвоенные знания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2"/>
                <w:szCs w:val="22"/>
                <w:shd w:fill="FFFFFF" w:val="clear"/>
                <w:lang w:bidi="ru-RU"/>
              </w:rPr>
              <w:t>Формы и методы контроля и оценки результатов обучения формы обучения Очной</w:t>
            </w:r>
          </w:p>
        </w:tc>
      </w:tr>
      <w:tr>
        <w:trPr>
          <w:trHeight w:val="3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уметь:</w:t>
            </w:r>
          </w:p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ставить производственные задачи коллективу исполнителей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1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докладывать о ходе выполнения производственной задачи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0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оверять качество выполняемых работ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0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защищать свои права в соответствии с трудовым законодательством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управлять личными финансами с целью личного пенсионного обеспечения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анализировать деятельность НПФ в России (на примере НПФ «БЛАГОСОСТОЯНИЕ» как лидера рынка пенсионных услуг)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ind w:firstLine="120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использовать возможности корпоративной пенсионной системы как элемента социального пакета работника ОАО «РЖД»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на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основные направления развития предприятия как хозяйствующего субъекта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организацию производственного и технологического процессов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материально-технические, трудовые и финансовые ресурсы предприятия, показатели их эффективного использования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ценообразование, формы оплаты труда в современных условиях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функции, виды и психологию менеджмента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основы организации работы коллектива исполнителей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инципы делового общения в коллективе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особенности менеджмента в области профессиональной деятельности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нормирование труда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авовое положение субъектов правоотношений в сфере профессиональной деятельности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ава и обязанности работников в сфере профессиональной деятельности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нормативные документы, регулирующие правоотношения в процессе профессиональной деятельности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законодательные основы пенсионного обеспечения РФ, в том числе деятельности НПФ в РФ и их роль в пенсионной системе РФ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права и обязанности застрахованных лиц в системе ОПС, участников и вкладчиков в системе НПО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условия назначения и выплаты государственной и корпоративной пенсии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задачи корпоративных пенсионных программ в деятельности организации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варианты пенсионных схем корпоративной пенсионной системы ОАО «РЖД»;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  <w:tr>
        <w:trPr>
          <w:trHeight w:val="3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- возможности увеличения личной части пенсионного счёта и личного дохода при выходе на пенсию за счёт средств, сформированных на именном пенсионном счёте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3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 xml:space="preserve">Выполнение практических работ самостоятельных работ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2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2"/>
                <w:szCs w:val="22"/>
                <w:shd w:fill="FFFFFF" w:val="clear"/>
                <w:lang w:bidi="ru-RU"/>
              </w:rPr>
              <w:t>Зачет / Экзамен</w:t>
            </w:r>
          </w:p>
        </w:tc>
      </w:tr>
    </w:tbl>
    <w:p>
      <w:pPr>
        <w:pStyle w:val="Normal"/>
        <w:shd w:fill="FFFFFF" w:val="clear"/>
        <w:spacing w:lineRule="auto" w:line="276" w:before="2280" w:after="0"/>
        <w:jc w:val="center"/>
        <w:rPr>
          <w:rFonts w:ascii="Times New Roman" w:hAnsi="Times New Roman" w:eastAsia="Calibri" w:cs="Times New Roman"/>
          <w:bCs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6. ЛИСТ ИЗМЕНЕНИЙ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color w:val="000000"/>
          <w:lang w:eastAsia="en-US"/>
        </w:rPr>
        <w:t>И ДОПОЛНЕНИЙ, ВНЕСЕННЫХ В ПРОГРАММУ ПРОФЕССИОНАЛЬНОГО МОДУЛЯ</w:t>
      </w:r>
    </w:p>
    <w:p>
      <w:pPr>
        <w:pStyle w:val="Normal"/>
        <w:tabs>
          <w:tab w:val="clear" w:pos="708"/>
          <w:tab w:val="left" w:pos="3399" w:leader="none"/>
        </w:tabs>
        <w:spacing w:before="0" w:after="211"/>
        <w:rPr/>
      </w:pPr>
      <w:r>
        <w:rPr/>
        <w:tab/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76"/>
              <w:ind w:left="109" w:right="63" w:hanging="0"/>
              <w:rPr>
                <w:rFonts w:ascii="Times New Roman" w:hAnsi="Times New Roman"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38" w:leader="none"/>
        </w:tabs>
        <w:outlineLvl w:val="2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19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4"/>
      <w:ind w:left="1556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WW5Exact">
    <w:name w:val="WW-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1">
    <w:name w:val="Основной текст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1">
    <w:name w:val="Оглавление 1 Знак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52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pt">
    <w:name w:val="WW-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1pt1">
    <w:name w:val="WW-Основной текст + Интервал -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Exact1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0pt1">
    <w:name w:val="Основной текст + 10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714pt">
    <w:name w:val="Основной текст (7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3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5">
    <w:name w:val="WW-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115pt">
    <w:name w:val="WW-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character" w:styleId="Style19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0">
    <w:name w:val="Основной текст Знак"/>
    <w:qFormat/>
    <w:rPr>
      <w:color w:val="000000"/>
      <w:sz w:val="24"/>
      <w:szCs w:val="24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22"/>
      <w:lang w:val="ru-RU" w:bidi="ar-SA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cbznhio">
    <w:name w:val="sc-bznhi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2" w:before="240" w:after="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4">
    <w:name w:val="Заголовок №1"/>
    <w:basedOn w:val="Normal"/>
    <w:qFormat/>
    <w:pPr>
      <w:shd w:fill="FFFFFF" w:val="clear"/>
      <w:spacing w:lineRule="exact" w:line="365" w:before="2040" w:after="48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35">
    <w:name w:val="Заголовок №3"/>
    <w:basedOn w:val="Normal"/>
    <w:qFormat/>
    <w:pPr>
      <w:shd w:fill="FFFFFF" w:val="clear"/>
      <w:spacing w:lineRule="exact" w:line="317" w:before="600" w:after="600"/>
      <w:ind w:hanging="1100"/>
      <w:jc w:val="center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600" w:after="720"/>
      <w:jc w:val="center"/>
    </w:pPr>
    <w:rPr>
      <w:rFonts w:ascii="Times New Roman" w:hAnsi="Times New Roman" w:eastAsia="Times New Roman" w:cs="Times New Roman"/>
      <w:i/>
      <w:iCs/>
    </w:rPr>
  </w:style>
  <w:style w:type="paragraph" w:styleId="36">
    <w:name w:val="Основной текст3"/>
    <w:basedOn w:val="Normal"/>
    <w:qFormat/>
    <w:pPr>
      <w:shd w:fill="FFFFFF" w:val="clear"/>
      <w:spacing w:lineRule="atLeast" w:line="0" w:before="3960" w:after="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Style22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485"/>
    </w:pPr>
    <w:rPr>
      <w:rFonts w:ascii="Times New Roman" w:hAnsi="Times New Roman" w:eastAsia="Times New Roman" w:cs="Times New Roman"/>
      <w:sz w:val="27"/>
      <w:szCs w:val="27"/>
    </w:rPr>
  </w:style>
  <w:style w:type="paragraph" w:styleId="6">
    <w:name w:val="Основной текст (6)"/>
    <w:basedOn w:val="Normal"/>
    <w:qFormat/>
    <w:pPr>
      <w:shd w:fill="FFFFFF" w:val="clear"/>
      <w:spacing w:lineRule="exact" w:line="480"/>
      <w:jc w:val="center"/>
    </w:pPr>
    <w:rPr>
      <w:rFonts w:ascii="Times New Roman" w:hAnsi="Times New Roman" w:eastAsia="Times New Roman" w:cs="Times New Roman"/>
      <w:spacing w:val="-1"/>
      <w:sz w:val="14"/>
      <w:szCs w:val="14"/>
    </w:rPr>
  </w:style>
  <w:style w:type="paragraph" w:styleId="Style23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tents1">
    <w:name w:val="TOC 1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0" w:after="300"/>
      <w:outlineLvl w:val="1"/>
    </w:pPr>
    <w:rPr>
      <w:rFonts w:ascii="Times New Roman" w:hAnsi="Times New Roman" w:eastAsia="Times New Roman" w:cs="Times New Roman"/>
      <w:sz w:val="27"/>
      <w:szCs w:val="27"/>
    </w:rPr>
  </w:style>
  <w:style w:type="paragraph" w:styleId="322">
    <w:name w:val="Заголовок №3 (2)"/>
    <w:basedOn w:val="Normal"/>
    <w:qFormat/>
    <w:pPr>
      <w:shd w:fill="FFFFFF" w:val="clear"/>
      <w:spacing w:lineRule="atLeast" w:line="0" w:before="0" w:after="72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paragraph" w:styleId="222">
    <w:name w:val="Заголовок №2 (2)"/>
    <w:basedOn w:val="Normal"/>
    <w:qFormat/>
    <w:pPr>
      <w:shd w:fill="FFFFFF" w:val="clear"/>
      <w:spacing w:lineRule="exact" w:line="4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2">
    <w:name w:val="TOC 2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tents3">
    <w:name w:val="TOC 3"/>
    <w:basedOn w:val="Normal"/>
    <w:pPr>
      <w:shd w:fill="FFFFFF" w:val="clear"/>
      <w:spacing w:lineRule="exact" w:line="274" w:before="240" w:after="240"/>
      <w:ind w:hanging="28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cehmtmk">
    <w:name w:val="sc-ehmtmk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23:23:00Z</dcterms:created>
  <dc:creator>Microsoft</dc:creator>
  <dc:description/>
  <cp:keywords/>
  <dc:language>en-US</dc:language>
  <cp:lastModifiedBy>User</cp:lastModifiedBy>
  <cp:lastPrinted>2022-06-27T11:05:00Z</cp:lastPrinted>
  <dcterms:modified xsi:type="dcterms:W3CDTF">2026-02-12T04:36:00Z</dcterms:modified>
  <cp:revision>11</cp:revision>
  <dc:subject/>
  <dc:title/>
</cp:coreProperties>
</file>